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endix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endix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Holocaust Picture Walk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Elephant" w:ascii="Elephant" w:hAnsi="Elephant"/>
          <w:sz w:val="32"/>
          <w:szCs w:val="32"/>
        </w:rPr>
        <w:t>Sentence Starters Super Challenge</w:t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/>
      </w:pPr>
      <w:r>
        <w:rPr/>
        <w:t>I h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children saying 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parents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soldiers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man 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soldiers….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child…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woman …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children …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ell 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ren feel 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diers feel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bed wire feels…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thes feel …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ther feels…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orms feel…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ste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6:00Z</dcterms:created>
  <dc:creator> </dc:creator>
  <dc:description/>
  <cp:keywords/>
  <dc:language>en-US</dc:language>
  <cp:lastModifiedBy> </cp:lastModifiedBy>
  <dcterms:modified xsi:type="dcterms:W3CDTF">2010-10-25T04:25:00Z</dcterms:modified>
  <cp:revision>1</cp:revision>
  <dc:subject/>
  <dc:title/>
</cp:coreProperties>
</file>